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 xml:space="preserve">DECLARACIÓN DE PERCEPCIÓN DE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EN LA UNIDAD FAMILIAR AL INICIO DE LA ACCIÓN FORMATIV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spacing w:lineRule="auto" w:line="480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/>
      </w:pPr>
      <w:r>
        <w:rPr>
          <w:rFonts w:cs="Arial" w:ascii="Arial" w:hAnsi="Arial"/>
        </w:rPr>
        <w:t>Ingresos en la unidad familiar (marcar con una X donde proceda):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51727301"/>
      <w:bookmarkStart w:id="1" w:name="__Fieldmark__0_3051727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nta Garantizad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51727301"/>
      <w:bookmarkStart w:id="3" w:name="__Fieldmark__1_3051727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ciones. Indicar cuál/es: ______________________________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51727301"/>
      <w:bookmarkStart w:id="5" w:name="__Fieldmark__2_30517273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greso Mínimo Vital</w:t>
      </w:r>
    </w:p>
    <w:p>
      <w:pPr>
        <w:pStyle w:val="Normal"/>
        <w:autoSpaceDE w:val="false"/>
        <w:spacing w:lineRule="auto" w:line="480"/>
        <w:ind w:left="840" w:firstLine="708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51727301"/>
      <w:bookmarkStart w:id="7" w:name="__Fieldmark__3_30517273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óminas de otros miembros de la unidad familiar (Aportar 2 últimos meses). 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51727301"/>
      <w:bookmarkStart w:id="9" w:name="__Fieldmark__4_305172730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nsión de alimentos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051727301"/>
      <w:bookmarkStart w:id="11" w:name="__Fieldmark__5_305172730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 ingresos de la unidad familiar. Indicar cuáles 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051727301"/>
      <w:bookmarkStart w:id="13" w:name="__Fieldmark__6_305172730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 se percibe en mi unidad familiar ningún ingreso, salvo los acreditados en esta solicitud.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547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Fecha y 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765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Actualizado: 27/01/2025</w:t>
      <w:tab/>
      <w:tab/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1"/>
      <w:gridCol w:w="5355"/>
    </w:tblGrid>
    <w:tr>
      <w:trPr/>
      <w:tc>
        <w:tcPr>
          <w:tcW w:w="535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0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1:00Z</dcterms:modified>
  <cp:revision>57</cp:revision>
  <dc:subject/>
  <dc:title> </dc:title>
</cp:coreProperties>
</file>